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5758815" cy="4245610"/>
            <wp:effectExtent l="0" t="0" r="0" b="0"/>
            <wp:wrapNone/>
            <wp:docPr id="1" name="11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_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228600" cy="167640"/>
                <wp:effectExtent l="38100" t="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pt" to="62.95pt,24.55pt" stroked="t" o:allowincell="f" style="position:absolute;flip: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color w:val="0000FF"/>
        </w:rPr>
      </w:pPr>
      <w:r>
        <w:rPr>
          <w:color w:val="0000FF"/>
        </w:rPr>
        <w:tab/>
        <w:t>33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228600" cy="396240"/>
                <wp:effectExtent l="38100" t="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89.95pt,40.75pt" stroked="t" o:allowincell="f" style="position:absolute;flip: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>
          <w:color w:val="0000FF"/>
        </w:rPr>
      </w:pPr>
      <w:r>
        <w:rPr>
          <w:color w:val="0000FF"/>
        </w:rPr>
        <w:tab/>
        <w:t>35</w:t>
      </w:r>
    </w:p>
    <w:p>
      <w:pPr>
        <w:pStyle w:val="Normal"/>
        <w:tabs>
          <w:tab w:val="clear" w:pos="708"/>
          <w:tab w:val="left" w:pos="702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53340</wp:posOffset>
                </wp:positionV>
                <wp:extent cx="228600" cy="60960"/>
                <wp:effectExtent l="38100" t="38100" r="635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2pt" to="395.95pt,8.9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34</w:t>
      </w:r>
    </w:p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0" cy="289560"/>
                <wp:effectExtent l="38100" t="3810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6pt" to="369pt,22.1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32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ab/>
        <w:t>1 : 10 000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2 - propus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6" name="32_zapřejezd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2_zapřejezde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 - most před Chotýč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7" name="34_mo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4_mos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33 - les kterým půjde přeložka silnice II/146, kopec proti zakrytý zářez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8" name="33_les_přelož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3_les_přeložk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- přemostění údolí pod Chotýčany a prostor začátku tunelu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9" name="35_přemostění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5_přemostění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120"/>
      <w:jc w:val="left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b/>
      <w:bCs/>
      <w:i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2:07:00Z</dcterms:created>
  <dc:creator>OEM</dc:creator>
  <dc:description/>
  <dc:language>en-US</dc:language>
  <cp:lastModifiedBy>OEM</cp:lastModifiedBy>
  <cp:lastPrinted>2001-11-07T07:29:00Z</cp:lastPrinted>
  <dcterms:modified xsi:type="dcterms:W3CDTF">2001-11-07T07:49:00Z</dcterms:modified>
  <cp:revision>4</cp:revision>
  <dc:subject/>
  <dc:title/>
</cp:coreProperties>
</file>